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5"/>
        <w:gridCol w:w="1825"/>
        <w:gridCol w:w="1825"/>
        <w:gridCol w:w="1826"/>
      </w:tblGrid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 B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 C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E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2 = 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8 = 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 x 1 = 9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7 = 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8 = 64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3 = 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3 = 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8 = 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9 = 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5 = 15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4 = 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6 = 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9 = 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7 = 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0 = 0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6 = 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2 = 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9 = 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8 = 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10 = 10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0 = 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3 = 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8 = 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8 = 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9 = 72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4 = 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4 =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6 = 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7 = 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9 = 45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2 =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3 = 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7 = 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2 = 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8 = 32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7 = 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5 = 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8 = 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8 = 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3 = 27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1 =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x 4 = 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1 = 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4 = 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8 = 40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x 3 = 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4 = 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0 = 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5 = 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6 = 48</w:t>
            </w:r>
          </w:p>
        </w:tc>
      </w:tr>
      <w:tr>
        <w:trPr>
          <w:trHeight w:val="31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9 = 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6 = 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6 = 5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7 = 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10 = 100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2 =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1 = 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3 = 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x 10 = 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4 = 12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3 = 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4 = 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5 = 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2 = 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5 = 25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1 = 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3 = 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4 = 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7 = 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3 = 18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3 = 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5 = 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3 = 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5 = 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7 = 63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10 =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6 = 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6 = 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2 = 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2 = 18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5 = 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5 = 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6 = 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8 = 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7 = 28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5 = 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 x 10 = 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6 = 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1 =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7 = 56</w:t>
            </w:r>
          </w:p>
        </w:tc>
      </w:tr>
      <w:tr>
        <w:trPr>
          <w:trHeight w:val="32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1 = 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5 = 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8 = 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6 =3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9 =36</w:t>
            </w:r>
          </w:p>
        </w:tc>
      </w:tr>
      <w:tr>
        <w:trPr>
          <w:trHeight w:val="34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5 = 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9 = 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5 = 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5 = 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9 = 5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8"/>
        <w:gridCol w:w="1828"/>
        <w:gridCol w:w="1828"/>
        <w:gridCol w:w="1828"/>
      </w:tblGrid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 B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 C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E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2 = 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8 = 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 x 1 = 9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7 = 4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8 = 64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3 = 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3 = 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8 = 4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9 = 8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5 = 15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4 = 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6 = 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9 = 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7 = 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0 = 0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6 = 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2 =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9 = 6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8 = 5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10 = 10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0 = 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3 = 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8 = 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8 = 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9 = 72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4 = 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4 =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6 = 3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7 = 4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9 = 45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2 = 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3 = 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7 = 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2 = 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8 = 32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7 = 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5 = 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8 = 7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8 = 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3 = 27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1 = 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x 4 = 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1 = 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4 = 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8 = 40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x 3 = 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4 = 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0 = 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5 = 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6 = 48</w:t>
            </w:r>
          </w:p>
        </w:tc>
      </w:tr>
      <w:tr>
        <w:trPr>
          <w:trHeight w:val="31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9 = 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6 = 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6 = 5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7 = 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10 = 100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2 = 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1 =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3 = 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x 10 = 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4 = 12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3 = 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4 = 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5 = 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2 = 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5 = 25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1 = 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3 = 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4 = 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7 = 7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3 = 18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3 = 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5 = 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3 = 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5 = 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7 = 63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10 =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6 = 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6 = 4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2 = 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2 = 18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5 = 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5 = 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6 = 6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8 = 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7 = 28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5 = 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10 = 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6 = 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1 = 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7 = 56</w:t>
            </w:r>
          </w:p>
        </w:tc>
      </w:tr>
      <w:tr>
        <w:trPr>
          <w:trHeight w:val="32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1 = 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5 = 4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8 = 6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6 =3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9 =36</w:t>
            </w:r>
          </w:p>
        </w:tc>
      </w:tr>
      <w:tr>
        <w:trPr>
          <w:trHeight w:val="339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5 = 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9 = 3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5 = 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5 = 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9 = 5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021" w:gutter="0" w:header="0" w:top="79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6:09:00Z</dcterms:created>
  <dc:creator>Administrator</dc:creator>
  <dc:description/>
  <dc:language>en-US</dc:language>
  <cp:lastModifiedBy>Mark</cp:lastModifiedBy>
  <cp:lastPrinted>2011-03-25T09:28:00Z</cp:lastPrinted>
  <dcterms:modified xsi:type="dcterms:W3CDTF">2016-03-13T06:09:00Z</dcterms:modified>
  <cp:revision>2</cp:revision>
  <dc:subject/>
  <dc:title>SET a</dc:title>
</cp:coreProperties>
</file>